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ilynne Troian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0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1R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Time Required: 40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ilynne Troiano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0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11R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>Time Required: 40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ist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iste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dentifying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Students will listen to a reading passage from the New York State Regents Exam twice while taking notes.  They will then complete a Cloze using the same passage that was read to the students; however, every tenth word (or so) will be eliminated and jumbled into a word bank.  Students should fill the blank with the correct word from the bank.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 we use context clues to figure out unknown wor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es understanding parts of speech contribute to literac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es close reading strengthen comprehens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Students will listen to a reading passage from the New York State Regents Exam twice while taking notes.  They will then complete a Cloze using the same passage that was read to the students; however, every tenth word (or so) will be eliminated and jumbled into a word bank.  Students should fill the blank with the correct word from the bank.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 we use context clues to figure out unknown wor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es understanding parts of speech contribute to literac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es close reading strengthen comprehens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dentifying Parts of Speec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dentifying Parts of Speech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ocabulary in con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aking not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ocabulary in con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aking note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English Regents Listening Passage Clo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English Regents Listening Passage Clo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Use context clues to figure out unknown word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Fill in missing words in a reading passag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Use close reading skills with a set purpos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Read carefully to find the correct wor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Use the proper part of speech to help with analysi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Have chosen a word in the correct part of speech, even if it wasn’t the passage word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have heard the reading passage twice and taken notes prior to the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be provided with a set purpose for their reading.  They will be directed to scan the passage to refresh their memor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Teacher will provide instruction on how to use the word bank at the end of the pa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have heard the reading passage twice and taken notes prior to the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be provided with a set purpose for their reading.  They will be directed to scan the passage to refresh their memor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Teacher will provide instruction on how to use the word bank at the end of the pa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4166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1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(working alone or in pairs) should then read each paragraph closely, using the word bank to complete the blanks in the pa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orking in pairs can brainstorm choices if they are stuck. They may also use their notes to help them figure out an unknown wo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1.5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(working alone or in pairs) should then read each paragraph closely, using the word bank to complete the blanks in the pa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orking in pairs can brainstorm choices if they are stuck. They may also use their notes to help them figure out an unknown wo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72390</wp:posOffset>
                </wp:positionV>
                <wp:extent cx="6866890" cy="1475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Pairs will read the entire passage to check that it makes sen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Whole class will read passage to check for correct choices, as well as discuss alternate choi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Students will complete a written assignment as outlined in a Regents-style listening passage tas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6.2pt;mso-wrap-distance-left:9.05pt;mso-wrap-distance-right:9.05pt;mso-wrap-distance-top:0pt;mso-wrap-distance-bottom:0pt;margin-top:5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Pairs will read the entire passage to check that it makes sen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Whole class will read passage to check for correct choices, as well as discuss alternate choi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Students will complete a written assignment as outlined in a Regents-style listening passage tas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Visual, audit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  Students will be provided a paragraph-specific scrambled word bank to help them with their choi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richment: Task I writing assignment per instructions on the tas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ening passage</w:t>
      </w:r>
    </w:p>
    <w:p>
      <w:pPr>
        <w:pStyle w:val="Normal"/>
        <w:numPr>
          <w:ilvl w:val="0"/>
          <w:numId w:val="7"/>
        </w:numPr>
        <w:rPr/>
      </w:pPr>
      <w:r>
        <w:rPr/>
        <w:t>Regents Task I writing task</w:t>
      </w:r>
    </w:p>
    <w:p>
      <w:pPr>
        <w:pStyle w:val="Normal"/>
        <w:numPr>
          <w:ilvl w:val="0"/>
          <w:numId w:val="7"/>
        </w:numPr>
        <w:rPr/>
      </w:pPr>
      <w:r>
        <w:rPr/>
        <w:t>Cloze pass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 Use the word bank at the end of this passage to put the correct word in the missing blank spaces.  Be sure to use the proper part of speech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art of a Listening Passage in “Cloze” Form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 am greatly honored ____1____ be asked to say a few words on what, with time, you will discover is one of the more memorable occasions of your lives.  But given the distance in our ages, I have wondered what I can say to you that would not sound like banal clichés, what you could possibly hear and use as you take this first, symbolic step toward your goals in medicine…</w:t>
      </w:r>
    </w:p>
    <w:p>
      <w:pPr>
        <w:pStyle w:val="Normal"/>
        <w:spacing w:lineRule="auto" w:line="360"/>
        <w:rPr/>
      </w:pPr>
      <w:r>
        <w:rPr/>
        <w:tab/>
        <w:t>My father was a physician, a country doctor who spent his life care for ___2___ coal miners of West Virginia.  When he graduated from ___3___ University of Georgia about 1928, he did not have ___4___, steroids, hormones, or antibiotics in his doctor’s bag.  He ___5____ have a doctor’s bag and he did make house ___6___.  At sixteen, I learned to drive on a World ___7___ II Jeep, accompanying him around the hills and hollers ____8___ West Virginia as he made those calls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ab/>
        <w:t xml:space="preserve">You begin _____9_____ studies at a time when the entire health-care system ___10___ in flux, when new challenges ranging from the aging of the ___11___  population </w:t>
      </w:r>
      <w:r>
        <w:rPr>
          <w:sz w:val="23"/>
          <w:szCs w:val="23"/>
        </w:rPr>
        <w:t xml:space="preserve">to the HIV virus to managed care will </w:t>
        <w:softHyphen/>
        <w:softHyphen/>
        <w:softHyphen/>
        <w:t>___12___ you over the next thirty-five years. And as I have ___13____ upon you, me, and my father, I have wondered ___14____, if anything, links us. In the more than seventy-five ___15___ since my father began his journey in the profession, has ___16___ so changed that we have little to share with ___17___ another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 </w:t>
      </w:r>
      <w:r>
        <w:rPr>
          <w:rFonts w:cs="Arial" w:ascii="Arial" w:hAnsi="Arial"/>
          <w:sz w:val="20"/>
          <w:szCs w:val="20"/>
        </w:rPr>
        <w:tab/>
      </w:r>
      <w:r>
        <w:rPr>
          <w:sz w:val="23"/>
          <w:szCs w:val="23"/>
        </w:rPr>
        <w:t>But I believe that while the scientific knowledge ___18___  has broadened and changed, and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the structure and the ___19___ of the profession have surely changed — indeed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dramatically in ___20___ past few years — the basic core of who we ___21___ and what we do has no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changed and must ___22___, ever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ab/>
        <w:tab/>
        <w:tab/>
        <w:tab/>
        <w:tab/>
        <w:tab/>
        <w:tab/>
        <w:t>excerpted from “Beginning Doctors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ab/>
        <w:tab/>
        <w:tab/>
        <w:tab/>
        <w:tab/>
        <w:tab/>
        <w:tab/>
        <w:t>A Word from the Wise”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NewCaledonia-Italic;Times New Roman" w:ascii="NewCaledonia-Italic;Times New Roman" w:hAnsi="NewCaledonia-Italic;Times New Roman"/>
          <w:i/>
          <w:iCs/>
          <w:sz w:val="23"/>
          <w:szCs w:val="23"/>
        </w:rPr>
        <w:tab/>
        <w:tab/>
        <w:tab/>
        <w:tab/>
        <w:tab/>
        <w:tab/>
        <w:tab/>
        <w:t xml:space="preserve">Commonweal, </w:t>
      </w:r>
      <w:r>
        <w:rPr>
          <w:rFonts w:cs="NewCaledonia;Times New Roman" w:ascii="NewCaledonia;Times New Roman" w:hAnsi="NewCaledonia;Times New Roman"/>
          <w:sz w:val="23"/>
          <w:szCs w:val="23"/>
        </w:rPr>
        <w:t>October 23, 19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d Bank</w:t>
      </w:r>
    </w:p>
    <w:p>
      <w:pPr>
        <w:pStyle w:val="Normal"/>
        <w:rPr>
          <w:b/>
          <w:b/>
        </w:rPr>
      </w:pPr>
      <w:r>
        <w:rPr>
          <w:b/>
        </w:rPr>
        <w:t>#’s 1-2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o </w:t>
        <w:tab/>
        <w:tab/>
        <w:t xml:space="preserve">the </w:t>
        <w:tab/>
        <w:t xml:space="preserve"> </w:t>
        <w:tab/>
        <w:t>vitamins</w:t>
        <w:tab/>
        <w:t>did</w:t>
        <w:tab/>
        <w:tab/>
        <w:t>War</w:t>
        <w:tab/>
        <w:tab/>
        <w:t>of</w:t>
        <w:tab/>
        <w:t>medical</w:t>
        <w:tab/>
      </w:r>
    </w:p>
    <w:p>
      <w:pPr>
        <w:pStyle w:val="Normal"/>
        <w:rPr>
          <w:b/>
          <w:b/>
        </w:rPr>
      </w:pPr>
      <w:r>
        <w:rPr>
          <w:b/>
        </w:rPr>
        <w:t>is</w:t>
        <w:tab/>
        <w:tab/>
        <w:t xml:space="preserve">nation’s </w:t>
        <w:tab/>
        <w:t>bedevil</w:t>
        <w:tab/>
        <w:t>meditated</w:t>
        <w:tab/>
        <w:t>what</w:t>
        <w:tab/>
        <w:tab/>
        <w:t>years</w:t>
        <w:tab/>
        <w:t>medicine</w:t>
      </w:r>
    </w:p>
    <w:p>
      <w:pPr>
        <w:pStyle w:val="Normal"/>
        <w:rPr>
          <w:b/>
          <w:b/>
        </w:rPr>
      </w:pPr>
      <w:r>
        <w:rPr>
          <w:b/>
        </w:rPr>
        <w:t>calls</w:t>
        <w:tab/>
        <w:tab/>
        <w:t>organization</w:t>
        <w:tab/>
        <w:t>base</w:t>
        <w:tab/>
        <w:tab/>
        <w:t xml:space="preserve">the </w:t>
        <w:tab/>
        <w:tab/>
        <w:t>are</w:t>
        <w:tab/>
        <w:tab/>
        <w:t>not</w:t>
        <w:tab/>
        <w:t>the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-Italic">
    <w:altName w:val="Times New Roman"/>
    <w:charset w:val="00"/>
    <w:family w:val="roman"/>
    <w:pitch w:val="default"/>
  </w:font>
  <w:font w:name="NewCaledon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02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7-21T19:13:00Z</dcterms:modified>
  <cp:revision>4</cp:revision>
  <dc:subject/>
  <dc:title>Pre-Reading</dc:title>
</cp:coreProperties>
</file>